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112</w:t>
        <w:tab/>
        <w:t>2.</w:t>
        <w:tab/>
        <w:t>Form: Application for Order and Order Appointing Referee to Appraise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PPLICATION FOR ORDER AND ORDER APPOINTING REFEREE TO APPRAISE PROPERTY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complet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>,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The above-titled Court entered its judgment of foreclosure of the deed of trust in this matter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decreed the amount of the debt owing to plaintiff to be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, together with interest and costs, and directed that the real property be sold by auction according to law. The Court retained jurisdiction to enter a deficiency judg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property was sol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the proceeds of the sale amounted to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. After deducting expenses, the net proceeds amounted to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plaintiff in this matter applied to the Court for a deficiency judgmen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The application is set for hear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, hereby applies for an order appointing a probate referee to appraise the property as of the date of sale,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and to file the appraisal with the court clerk, under Code of Civil Procedure §726(b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ORDE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Good cause appearing from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>’s application for an order appointing a probate referee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is appointed to appraise the real property described as </w:t>
      </w:r>
      <w:r>
        <w:rPr>
          <w:bCs/>
        </w:rPr>
        <w:t>_ _[</w:t>
      </w:r>
      <w:r>
        <w:rPr>
          <w:bCs/>
          <w:iCs/>
        </w:rPr>
        <w:t>provide legal description</w:t>
      </w:r>
      <w:r>
        <w:rPr>
          <w:bCs/>
        </w:rPr>
        <w:t xml:space="preserve">]_ _ </w:t>
      </w:r>
      <w:r>
        <w:rPr/>
        <w:t xml:space="preserve">as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e date of sale. The referee will be paid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, plus costs and expenses, and is directed to file an appraisal, under oath, with the court clerk on or befor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Superior Cour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37:00Z</dcterms:created>
  <dc:creator/>
  <dc:description/>
  <cp:keywords/>
  <dc:language>en-US</dc:language>
  <cp:lastModifiedBy>weavers</cp:lastModifiedBy>
  <cp:lastPrinted>2003-05-02T11:57:00Z</cp:lastPrinted>
  <dcterms:modified xsi:type="dcterms:W3CDTF">2010-01-08T15:37:00Z</dcterms:modified>
  <cp:revision>2</cp:revision>
  <dc:subject/>
  <dc:title>||§3</dc:title>
</cp:coreProperties>
</file>